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végvári harcok a XVI. századi Magyarország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  <w:t>Előzmények:</w:t>
      </w:r>
    </w:p>
    <w:p>
      <w:pPr>
        <w:pStyle w:val="Normal"/>
        <w:tabs>
          <w:tab w:val="clear" w:pos="709"/>
          <w:tab w:val="left" w:pos="456" w:leader="none"/>
        </w:tabs>
        <w:rPr/>
      </w:pPr>
      <w:r>
        <w:rPr>
          <w:rFonts w:cs="Times New Roman"/>
        </w:rPr>
        <w:tab/>
        <w:t>-</w:t>
      </w:r>
      <w:r>
        <w:rPr>
          <w:rFonts w:cs="Times New Roman"/>
          <w:i/>
          <w:iCs/>
        </w:rPr>
        <w:t>mohácsi csatá</w:t>
      </w:r>
      <w:r>
        <w:rPr>
          <w:rFonts w:cs="Times New Roman"/>
        </w:rPr>
        <w:t xml:space="preserve">ban (1526 augusztus 29.) II. Lajos meghal, nincs uralkodója Magyaroszszágnak, </w:t>
        <w:tab/>
        <w:t xml:space="preserve"> Szapolyai János és Ferdinánd lehet az utódja a trónon</w:t>
      </w:r>
    </w:p>
    <w:p>
      <w:pPr>
        <w:pStyle w:val="Normal"/>
        <w:tabs>
          <w:tab w:val="clear" w:pos="709"/>
          <w:tab w:val="left" w:pos="72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Szapolyai csak magyar király lehet, melyet 1540-ig be is tölt</w:t>
      </w:r>
    </w:p>
    <w:p>
      <w:pPr>
        <w:pStyle w:val="Normal"/>
        <w:tabs>
          <w:tab w:val="clear" w:pos="709"/>
          <w:tab w:val="left" w:pos="72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közben Ferdinánd kezébe kerül az ország jelentős része</w:t>
      </w:r>
    </w:p>
    <w:p>
      <w:pPr>
        <w:pStyle w:val="Normal"/>
        <w:tabs>
          <w:tab w:val="clear" w:pos="709"/>
          <w:tab w:val="left" w:pos="72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a két uralkodó miatt belviszály alakul ki, Ferdinánd külső segítséget kap, Szapolyainak a </w:t>
        <w:tab/>
        <w:t xml:space="preserve"> törökök segítségét ajánlják, az ország két részre szakad</w:t>
      </w:r>
    </w:p>
    <w:p>
      <w:pPr>
        <w:pStyle w:val="Normal"/>
        <w:tabs>
          <w:tab w:val="clear" w:pos="709"/>
          <w:tab w:val="left" w:pos="72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1528-ban a Tiszai területeket, 1529-ben Budát is visszaszerzik a törökök Szapolyainak, </w:t>
        <w:tab/>
        <w:t xml:space="preserve"> akik ezért csak évi rendeszeres adót kérnek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1526 és 41 között egyik fél sem mozgósítja teljes hadseregét Magyarországért, a belviszályok </w:t>
        <w:tab/>
        <w:t xml:space="preserve"> továbbra is gyengítik az országot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1532-ben a törökök Bécs elleni hadjáratot indítanak, a habsburgok 100000 hadseregével  </w:t>
        <w:tab/>
        <w:t xml:space="preserve"> </w:t>
        <w:tab/>
        <w:t xml:space="preserve"> szemben, a két fél nem bír egymással, 6 évre patthelyzet alakul ki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38-ban Szapolyai és Ferdinánd a törökök háta mögött megegyeznek Váradon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(Szapolyai legfőbb politikai tanácsadója Fráter György)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>
          <w:rFonts w:cs="Times New Roman"/>
        </w:rPr>
        <w:tab/>
        <w:t>-</w:t>
      </w:r>
      <w:r>
        <w:rPr>
          <w:rFonts w:cs="Times New Roman"/>
          <w:i/>
          <w:iCs/>
        </w:rPr>
        <w:t>váradi egyezmény</w:t>
      </w:r>
      <w:r>
        <w:rPr>
          <w:rFonts w:cs="Times New Roman"/>
        </w:rPr>
        <w:t xml:space="preserve">: kimondja, hogy elismerik egymás királyságát, és a területek felosztását </w:t>
        <w:tab/>
        <w:t xml:space="preserve"> is az akkori állapotok szerint hagyják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 törökök tudomást szereznek a titkos egyességről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41-ben újabb magyarországi hadjárat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41 aug 29: Budát elfoglalja a török; Magyaroszrág 3 részre szakad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  <w:t>Végvári harcok: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>
          <w:rFonts w:cs="Times New Roman"/>
        </w:rPr>
        <w:tab/>
        <w:t xml:space="preserve">-1541 </w:t>
      </w:r>
      <w:r>
        <w:rPr>
          <w:rFonts w:cs="Times New Roman"/>
          <w:i/>
          <w:iCs/>
        </w:rPr>
        <w:t>gyalui egyezmény</w:t>
      </w:r>
      <w:r>
        <w:rPr>
          <w:rFonts w:cs="Times New Roman"/>
        </w:rPr>
        <w:t xml:space="preserve">: Szapolyai és Izabella királyné (Fráter György hatására) lemondanak, </w:t>
        <w:tab/>
        <w:t xml:space="preserve"> átadják a koronát és ezzel együtt a keleti országrészt Ferdinándnak, cserébe kárpótolja őket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ezután Ferdinánd teljes erőfeszítéssel támad a törökök ellen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nem sikeresek a támadások, a törökök hadjáratokat indítanak válaszul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jelentős várakat foglalnak el 1543-47 között</w:t>
      </w:r>
    </w:p>
    <w:p>
      <w:pPr>
        <w:pStyle w:val="Normal"/>
        <w:tabs>
          <w:tab w:val="clear" w:pos="709"/>
          <w:tab w:val="left" w:pos="1183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43: Pécs, Esztergom, Tata, Székesfehérvár</w:t>
      </w:r>
    </w:p>
    <w:p>
      <w:pPr>
        <w:pStyle w:val="Normal"/>
        <w:tabs>
          <w:tab w:val="clear" w:pos="709"/>
          <w:tab w:val="left" w:pos="1183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44: Visegrád, Vác</w:t>
      </w:r>
    </w:p>
    <w:p>
      <w:pPr>
        <w:pStyle w:val="Normal"/>
        <w:tabs>
          <w:tab w:val="clear" w:pos="709"/>
          <w:tab w:val="left" w:pos="1183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z Oszmán Birodalom szeme előtt azonban továbbra is Bécs elfoglalása lebeg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habsburgok új védelmi vonalat építenek ki: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dria-Dunántúl-Balaton-Győr vonal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Eger-Szolnok-Gyula-Temesvár vonal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csekély védelmi értékük volt, a palánkok könnyen felgyújthatóak voltak</w:t>
      </w:r>
    </w:p>
    <w:p>
      <w:pPr>
        <w:pStyle w:val="Normal"/>
        <w:tabs>
          <w:tab w:val="clear" w:pos="709"/>
          <w:tab w:val="left" w:pos="4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1547-ben Ferdinánd és Szulejmán 5 évre békét kötöttek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>
          <w:rFonts w:cs="Times New Roman"/>
        </w:rPr>
        <w:tab/>
        <w:t>-</w:t>
      </w:r>
      <w:r>
        <w:rPr>
          <w:rFonts w:cs="Times New Roman"/>
          <w:b w:val="false"/>
          <w:i w:val="false"/>
          <w:caps w:val="false"/>
          <w:smallCaps w:val="false"/>
          <w:color w:val="29303B"/>
          <w:spacing w:val="0"/>
          <w:sz w:val="24"/>
          <w:szCs w:val="24"/>
        </w:rPr>
        <w:t xml:space="preserve">Ferdinánd évi 30 ezer aranyat ad a szultánnak ajándékként, cserébe a béke kiterjed        </w:t>
        <w:tab/>
        <w:t xml:space="preserve"> Ferdinánd országaira is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Fráter György 1549 szeptemberében ismét egyezkedik Ferdinánddal</w:t>
      </w:r>
    </w:p>
    <w:p>
      <w:pPr>
        <w:pStyle w:val="Normal"/>
        <w:tabs>
          <w:tab w:val="clear" w:pos="709"/>
          <w:tab w:val="left" w:pos="770" w:leader="none"/>
        </w:tabs>
        <w:rPr/>
      </w:pPr>
      <w:r>
        <w:rPr>
          <w:rFonts w:cs="Times New Roman"/>
        </w:rPr>
        <w:tab/>
        <w:t>-</w:t>
      </w:r>
      <w:r>
        <w:rPr>
          <w:rFonts w:cs="Times New Roman"/>
          <w:i/>
          <w:iCs/>
        </w:rPr>
        <w:t>nyirbátori egyezmény</w:t>
      </w:r>
      <w:r>
        <w:rPr>
          <w:rFonts w:cs="Times New Roman"/>
        </w:rPr>
        <w:t xml:space="preserve">: Erdély csatlakozik a királyi Magyarországhoz, de helytartóként </w:t>
        <w:tab/>
        <w:t xml:space="preserve"> </w:t>
        <w:tab/>
        <w:t xml:space="preserve"> továbbra is Fráter György kormányoz.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1551-ben Castaldo (Ferdinánd zsoldosvezére) megöli Fráter Györgyöt, mert politikájában </w:t>
        <w:tab/>
        <w:t xml:space="preserve"> árulást látott.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1550-es években korszerűsítették a várrendszert: megerősítették és átépítették a várakat olasz </w:t>
        <w:tab/>
        <w:t xml:space="preserve"> mintára, létrehoztak ún. fülesbástyákat, melyek jobb védelmet nyújtanak az oldalazó ágyútűz </w:t>
        <w:tab/>
        <w:t xml:space="preserve"> ellen. Kb 100 végvár és 15-20000 katona alkotta a végvárrendszert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>
          <w:rFonts w:cs="Times New Roman"/>
        </w:rPr>
        <w:tab/>
        <w:t xml:space="preserve">-1551-52-ben az oszmán haderők az események hatására a végvárak ellen indultak, ekkor   </w:t>
        <w:tab/>
        <w:t xml:space="preserve"> elfoglalják </w:t>
      </w:r>
      <w:r>
        <w:rPr>
          <w:rFonts w:cs="Times New Roman"/>
          <w:i/>
          <w:iCs/>
        </w:rPr>
        <w:t xml:space="preserve">Drégelyt </w:t>
      </w:r>
      <w:r>
        <w:rPr>
          <w:rFonts w:cs="Times New Roman"/>
          <w:i w:val="false"/>
          <w:iCs w:val="false"/>
        </w:rPr>
        <w:t xml:space="preserve">és </w:t>
      </w:r>
      <w:r>
        <w:rPr>
          <w:rFonts w:cs="Times New Roman"/>
          <w:i/>
          <w:iCs/>
        </w:rPr>
        <w:t xml:space="preserve">Temesvárt </w:t>
      </w:r>
      <w:r>
        <w:rPr>
          <w:rFonts w:cs="Times New Roman"/>
          <w:i w:val="false"/>
          <w:iCs w:val="false"/>
        </w:rPr>
        <w:t xml:space="preserve">és </w:t>
      </w:r>
      <w:r>
        <w:rPr>
          <w:rFonts w:cs="Times New Roman"/>
          <w:i/>
          <w:iCs/>
        </w:rPr>
        <w:t>Eger</w:t>
      </w:r>
      <w:r>
        <w:rPr>
          <w:rFonts w:cs="Times New Roman"/>
          <w:i w:val="false"/>
          <w:iCs w:val="false"/>
        </w:rPr>
        <w:t xml:space="preserve"> ellen indulnak. Egernél 2000 fős sereg kűzd a</w:t>
        <w:tab/>
        <w:t>100000 fős egyesült hadtest ellen, sikeresen.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ab/>
        <w:t>-lassulnak az oszmán támadások, jelentős hadjárat nem volt 1566-ig, Szigetvár bevételéig.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ab/>
        <w:t xml:space="preserve">-Zrínyi Miklós által vezetett 2500 fő harcol a 100000 fős török sereggel szemben, melyet </w:t>
        <w:tab/>
        <w:t xml:space="preserve"> maga Szulejmán vezetett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ab/>
        <w:t>-nagy veszteség esett a védők között, kb egyharmadára csökkent a létszámuk pár nap alatt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ab/>
        <w:t>-Szulejmán váratlanul meghal, de a vezérek ezt eltitkolják, folytatják az ostromot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ab/>
        <w:t>-Zrínyi és a megmaradt védők kirohannak a porrá rombolt erődből és hősi halált halnak</w:t>
      </w:r>
    </w:p>
    <w:p>
      <w:pPr>
        <w:pStyle w:val="Normal"/>
        <w:tabs>
          <w:tab w:val="clear" w:pos="709"/>
          <w:tab w:val="left" w:pos="77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 törökök azonban nem támadnak tovább Szulejmán halála miatt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z új török uralkodó II. Szelim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>
          <w:rFonts w:cs="Times New Roman"/>
        </w:rPr>
        <w:tab/>
        <w:t xml:space="preserve">-1568: </w:t>
      </w:r>
      <w:r>
        <w:rPr>
          <w:rFonts w:cs="Times New Roman"/>
          <w:i/>
          <w:iCs/>
        </w:rPr>
        <w:t>drinápolyi béke</w:t>
      </w:r>
    </w:p>
    <w:p>
      <w:pPr>
        <w:pStyle w:val="Normal"/>
        <w:tabs>
          <w:tab w:val="clear" w:pos="709"/>
          <w:tab w:val="left" w:pos="7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-Miksa és Szelim megállapodnak.A habsburgok elismerik, hogy a törökök berendezkedtek, </w:t>
        <w:tab/>
        <w:t xml:space="preserve"> de nem kezdenek egy ideig új hódításokba.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30 évig nem volt jelentős török előrenyomulás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>
          <w:rFonts w:cs="Times New Roman"/>
        </w:rPr>
        <w:tab/>
        <w:t xml:space="preserve">-1570: </w:t>
      </w:r>
      <w:r>
        <w:rPr>
          <w:rFonts w:cs="Times New Roman"/>
          <w:i/>
          <w:iCs/>
        </w:rPr>
        <w:t>speyeri egyezmény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Miksa kénytelen elismerni Erdély függetlenségét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hivatalos neve Erdélyi Fejedelemség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 szultán hűbérese uralkodik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a habsburgok innentől a béke fenntartásán dolgoznak csak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leköti őket a spanyol és oszták Habsburg ág öröklési kérdése</w:t>
      </w:r>
    </w:p>
    <w:p>
      <w:pPr>
        <w:pStyle w:val="Normal"/>
        <w:tabs>
          <w:tab w:val="clear" w:pos="709"/>
          <w:tab w:val="left" w:pos="49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törököknél pénzügyi válság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Perzsia ugyan területi nyereség de súlyos ráfizetés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inflálódó pénz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>-lázadások az elmaradó zsoldok miatt</w:t>
      </w:r>
    </w:p>
    <w:p>
      <w:pPr>
        <w:pStyle w:val="Normal"/>
        <w:tabs>
          <w:tab w:val="clear" w:pos="709"/>
          <w:tab w:val="left" w:pos="74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14:27Z</dcterms:created>
  <dc:creator>Családi User</dc:creator>
  <dc:description/>
  <dc:language>en-US</dc:language>
  <cp:lastModifiedBy/>
  <cp:revision>0</cp:revision>
  <dc:subject/>
  <dc:title/>
</cp:coreProperties>
</file>